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09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9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0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2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25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24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286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130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132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137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192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245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277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47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16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269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199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46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0 266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0 21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0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2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4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56   0     ....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  <w:lang w:val="ru-RU"/>
        </w:rPr>
      </w:pPr>
      <w:r>
        <w:rPr>
          <w:rFonts w:cs="Courier New" w:ascii="Courier New" w:hAnsi="Courier New"/>
          <w:b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62__   Категорія 309 Jazz-Funk Юніори 2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69"/>
        <w:gridCol w:w="1721"/>
        <w:gridCol w:w="3083"/>
        <w:gridCol w:w="4309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ври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4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кас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6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кол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нєзді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5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уде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асіл`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рісті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3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Устим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our Side in Danc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8"/>
        </w:rPr>
        <w:t>__   Категорія 309 Jazz-Funk Юніори 2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7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илип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5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уш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аум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7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хо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озов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0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т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309 Jazz-Funk Юніори 2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61"/>
        <w:gridCol w:w="2158"/>
        <w:gridCol w:w="3182"/>
        <w:gridCol w:w="3353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7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ново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6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ристо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на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9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руні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6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зар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6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лю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ячеслава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9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7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ьош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4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є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омієць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9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рохн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омієць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1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ашкат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іана </w:t>
            </w:r>
          </w:p>
        </w:tc>
        <w:tc>
          <w:tcPr>
            <w:tcW w:w="3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омієць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  <w:lang w:val="ru-RU"/>
        </w:rPr>
      </w:pPr>
      <w:r>
        <w:rPr>
          <w:rFonts w:cs="Courier New" w:ascii="Courier New" w:hAnsi="Courier New"/>
          <w:b/>
          <w:sz w:val="18"/>
          <w:szCs w:val="28"/>
          <w:lang w:val="ru-RU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5:43:00Z</dcterms:created>
  <dc:creator>Елена</dc:creator>
  <dc:description/>
  <cp:keywords/>
  <dc:language>en-US</dc:language>
  <cp:lastModifiedBy>Елена</cp:lastModifiedBy>
  <dcterms:modified xsi:type="dcterms:W3CDTF">2025-11-09T12:41:00Z</dcterms:modified>
  <cp:revision>7</cp:revision>
  <dc:subject/>
  <dc:title/>
</cp:coreProperties>
</file>